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7.04. 2011 года</w:t>
        <w:tab/>
        <w:tab/>
        <w:tab/>
        <w:tab/>
        <w:tab/>
        <w:tab/>
        <w:tab/>
        <w:t xml:space="preserve">                    № 2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3.12.2010 № 969 «О бюджет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1 год и плановый пери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2 и 2013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ассмотрев обращения администрации города от </w:t>
      </w:r>
      <w:r>
        <w:rPr>
          <w:bCs/>
          <w:sz w:val="28"/>
          <w:szCs w:val="28"/>
          <w:lang w:val="ru-RU" w:eastAsia="ru-RU"/>
        </w:rPr>
        <w:t>08.04.</w:t>
      </w:r>
      <w:r>
        <w:rPr>
          <w:sz w:val="28"/>
          <w:szCs w:val="28"/>
          <w:lang w:val="ru-RU"/>
        </w:rPr>
        <w:t xml:space="preserve">2011 г.                </w:t>
      </w:r>
      <w:r>
        <w:rPr>
          <w:bCs/>
          <w:sz w:val="28"/>
          <w:szCs w:val="28"/>
          <w:lang w:val="en-US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26-02/14</w:t>
      </w:r>
      <w:r>
        <w:rPr>
          <w:bCs/>
          <w:sz w:val="28"/>
          <w:szCs w:val="28"/>
          <w:lang w:val="ru-RU" w:eastAsia="ru-RU"/>
        </w:rPr>
        <w:t xml:space="preserve">б-277 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основании статьи 23 Устава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бюджет Соликамского городского округа на 2011 год по расходам в сумме 1 746 753,8 тыс.руб.  исходя из прогнозируемого объема доходов 1 480 310,4 тыс.руб. с плановым дефицитом в сумме  266 443,4 тыс.руб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266 443,4 тыс.руб., в том числе за счет изменения остатков средств на счетах бюджета Соликамского городского округа в сумме 266 443,4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 Таблицу в приложении 1 к решению Соликамской городской Думы от  13.12.2010 № 969</w:t>
      </w:r>
      <w:r>
        <w:rPr>
          <w:lang w:val="ru-RU"/>
        </w:rPr>
        <w:t xml:space="preserve">  «</w:t>
      </w:r>
      <w:r>
        <w:rPr>
          <w:sz w:val="28"/>
          <w:szCs w:val="28"/>
          <w:lang w:val="ru-RU"/>
        </w:rPr>
        <w:t>Доходы  бюджета  Соликамского городского округа  на 2011 год» изложить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Таблицу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изложить согласно приложению  2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у в приложении  6 к решению Соликамской городской Думы от 13.12.2010 № 969 «Ведомственная структура расходов бюджета на 2011 год» изложить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5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4 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7. Установить общий объем бюджетных ассигнований, направляемых на исполнение публичных нормативных обязательств, на 2011 год в сумме              29 005,7 тыс.руб.,  на 2012 год в сумме  9 355,2 тыс.руб.  и  на 2013 год в сумме 9 638,4 тыс.руб.»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 Таблицу в приложении 9 к решению Соликамской городской Думы от 13.12.2010 № 969 «Перечень долгосрочных целевых программ, подлежащих финансированию в 2011 году» изложить согласно приложению 5 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Абзацы 1 и 2 пункта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4. Установить объем межбюджетных трансфертов, получаемых в бюджет Соликамского городского округа из бюджета Пермского края  на 2011 год  в сумме 429 116,4 тыс.руб.,  на 2012 год в сумме 284 570,2 тыс.руб., на 2013 год в сумме 279 390,9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становить объем прочих межбюджетных трансфертов, предоставляемых из бюджета Соликамского городского округа бюджету Пермского края  в связи с одноканальным финансированием муниципальных учреждений здравоохранения,  на 2011 год  в сумме 68 820,5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руб.,  на 2012 год в сумме 68 628,0 тыс.руб., на 2013 год в сумме 64 714,3 тыс.руб.». 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Таблицу в приложении 11 к решению Соликамской городской Думы от 13.12.2010 № 969 «Распределение общего объема межбюджетных трансфертов, получаемых в бюджет Соликамского городского округа, и предоставляемых из бюджета Соликамского городского округа в 2011 году» изложить согласно приложению 6  к настоящему решению.</w:t>
      </w:r>
      <w:r>
        <w:rPr>
          <w:i/>
          <w:lang w:val="ru-RU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 Таблицу  в приложении 13 к решению Соликамской городской Думы от  13.12.2010 № 96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главных администраторов доходов  бюджета Соликамского городского округа» дополнить текстом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10. Дополнить решение пунктом 16.1., изложив его в следующей редакции:</w:t>
      </w:r>
      <w:r>
        <w:rPr>
          <w:lang w:val="ru-RU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1. Установить расходное обязательство Соликамского городского округа по софинансированию в 2011 году мероприятий по закупке автотранспортных средств для обеспечения деятельности учреждений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 в 2010-2011 гг., а также средств, передаваемых бюджету Соликамского городского округа из краевого бюджета за счет средств федерального бюджета в форме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2011 год за счет средств бюджета Соликамского городского округа на обеспечение расходного обязательства по софинансированию мероприятий по закупке автотранспортных средств для обеспечения деятельности учреждений здравоохранения в сумме 179,4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, что субсидии, передаваемые бюджету Соликамского городского округа из краевого бюджета за счет средств федерального бюджета на указанные цели, определяются и расходуются в порядке, установленном Правительством Российской Федерации и Правительством Пермского края.»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Дополнить решение пунктом 16.2., изложив его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2. Установить расходное обязательство Соликамского городского округа по софинансированию в 2011 году мероприятий по проведению капитального ремонта многоквартирных домов и переселению граждан из аварийного жилищного фонда в рамках Федерального закона № 185-ФЗ «О Фонде содействия реформированию жилищно-коммунального хозяйства»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, а также средств, передаваемых бюджету Соликамского городского округа в форме субсидий  из бюджета Пермского края, в том числе </w:t>
      </w:r>
      <w:r>
        <w:rPr>
          <w:bCs/>
          <w:sz w:val="28"/>
          <w:szCs w:val="28"/>
          <w:lang w:val="ru-RU"/>
        </w:rPr>
        <w:t xml:space="preserve">за счет средств </w:t>
      </w:r>
      <w:r>
        <w:rPr>
          <w:sz w:val="28"/>
          <w:szCs w:val="28"/>
          <w:lang w:val="ru-RU"/>
        </w:rPr>
        <w:t xml:space="preserve">государственной корпорации «Фонд содействия реформированию жилищно-коммунального хозяйства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, что субсидии, передаваемые бюджету Соликамского городского округа из краевого бюджета, 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sz w:val="28"/>
          <w:szCs w:val="28"/>
        </w:rPr>
        <w:t>государственной корпорации «Фонд содействия реформированию жилищно-коммунального хозяйства», расходуются на указанные цели в порядке, установленном нормативными правовыми актами Российской Федерации и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Установить, что порядок и условия предоставления из бюджета Соликамского городского округа субсидии на капитальный ремонт многоквартирных домов и переселение граждан из аварийного жилищного фонда в рамках Федерального закона  № 185-ФЗ «О Фонде содействия реформированию жилищно-коммунального хозяйства» утверждаются постановлением администрации города Соликамска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2. подпункт 7 пункта 1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«7)  распределение между подведомственными учреждениями бюджетных ассигнований, предусмотренных на увеличение фонда оплаты труда работников муниципальных учреждений, установленных пунктами 20 и 22 настоящего решения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3. Пункт 20 изложить в следующей редакции:</w:t>
      </w:r>
    </w:p>
    <w:p>
      <w:pPr>
        <w:pStyle w:val="Style17"/>
        <w:ind w:firstLine="567"/>
        <w:rPr>
          <w:szCs w:val="28"/>
        </w:rPr>
      </w:pPr>
      <w:r>
        <w:rPr>
          <w:szCs w:val="28"/>
        </w:rPr>
        <w:t xml:space="preserve">«20.  </w:t>
      </w:r>
      <w:r>
        <w:rPr/>
        <w:t>Предусмотреть в расходах бюджета Соликамского городского округа средства на увеличение фонда оплаты труда работников муниципальных учреждений (за исключением  учреждений, финансируемых за счет субвенций из краевого бюджета), с 1 апреля 2011 года на 3,4 %  и с 1 июня 2011 года на 6,5 %.</w:t>
      </w:r>
      <w:r>
        <w:rPr>
          <w:szCs w:val="28"/>
        </w:rPr>
        <w:t xml:space="preserve"> </w:t>
      </w:r>
    </w:p>
    <w:p>
      <w:pPr>
        <w:pStyle w:val="Style17"/>
        <w:ind w:firstLine="567"/>
        <w:rPr/>
      </w:pPr>
      <w:r>
        <w:rPr>
          <w:szCs w:val="28"/>
        </w:rPr>
        <w:t>Установить, что указанные средства направляются на стимулирующие выплаты работникам</w:t>
      </w:r>
      <w:r>
        <w:rPr/>
        <w:t xml:space="preserve"> муниципальных учреждений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4. Пункт 2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2. Установить, что условия и порядки распределения бюджетных ассигнований, направляемых с 1 апреля 2011 года и с 1 июня 2011 года на увеличение стимулирующих выплат работникам муниципальных учреждений, установленных пунктом 20 настоящего решения, утверждаются муниципальными правовыми актами Соликамского городского округ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5.</w:t>
      </w:r>
      <w:r>
        <w:rPr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ложение 19 к решению «Порядок 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»  дополнить пунктами 5 и 6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едоставление субсидий из бюджета Соликамского городского округа юридическим  лицам, индивидуальным предпринимателям, физическим лицам на безвозмездной и безвозвратной основе с целью предупреждения чрезвычайных ситуаций в границах Соликамского городского округа, организации снабжения населения города услугами водоснабжения и водоотведения надлежащего качества (далее – субсидия).</w:t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.</w:t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озмещение затрат предоставляется с целью реализации мероприятия «управление (эксплуатация) бесхозяйных (муниципальных) сетей водоснабжения (водоотведения)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 для осуществления организации своевременного производства аварийно-восстановительных работ на бесхозяйных сетях водоснабжения и водоотведения, обеспечения населения города услугами водоснабжения и водоотведения надлежащего качества.</w:t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услуги водоснабжения, водоотведения и очистки сточных вод на территории города Соликамска или выполняющие аварийно-восстановительные работы на бесхозяйных сетях водоснабжения и водоотведения (далее – заявители).</w:t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случаях установления факта возникновения аварийной ситуации на бесхозяйных сетях водоснабжения, водоотведения и очистки сточных вод, при условии, что сети признаны бесхозяйны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озмещению подлежат затраты на выполненные аварийно-восстановительные работы на бесхозяйных сетях водоснабжения и водоотведения. Расходы на проведение данных работ определяются с применением сметной нормативной баз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выполненные работ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я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субсидий из бюджета Соликамского городского округа на возмещение затрат по установке общедомовых приборов учета 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субсидия)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с целью реализации мероприятия «Повышение уровня оснащенности общедомовыми приборами учета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товарищества  собственников жилья, жилищные, жилищно-строительные кооперативы или иные специализированные кооперативы, либо управляющие (обслуживающие) организации, выбранные собственниками помещений в многоквартирных домах в качестве управляющих (обслуживающих) организаций, либо определенные таковыми в соответствии с законодательством Российской Федерации (далее – заявители)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на установку приборов учета относятся затраты на разработку проектной документации (проведение энергетического расчета, технико-эксплуатационное обоснование монтажных работ в соответствии с типом внутридомовых и наружных сетей, определение последовательности работ), на приобретение приборов учета, на работы по их непосредственной установке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возмещение затрат по установке общедомовых приборов учета в размере не более 30 % от фактически понесенных затрат при соблюдении следующих условий:</w:t>
      </w:r>
    </w:p>
    <w:p>
      <w:pPr>
        <w:pStyle w:val="ConsPlusNormal"/>
        <w:widowControl/>
        <w:numPr>
          <w:ilvl w:val="2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обственниками помещений обязательства по финансированию работ по установке общедомовых приборов учета за счет собственных (заемных) средств;</w:t>
      </w:r>
    </w:p>
    <w:p>
      <w:pPr>
        <w:pStyle w:val="ConsPlusNormal"/>
        <w:widowControl/>
        <w:numPr>
          <w:ilvl w:val="2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ектной документации при планировании работ по установке общедомовых приборов учета;</w:t>
      </w:r>
    </w:p>
    <w:p>
      <w:pPr>
        <w:pStyle w:val="ConsPlusNormal"/>
        <w:widowControl/>
        <w:numPr>
          <w:ilvl w:val="2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актов выполненных работ и документов, подтверждающих переход к коммерческому учету потребляемых ресурс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ая субсидия носит целевой характер и не может быть использована на другие цели. 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 на основании договора о предоставлении субсидии, заключаемого администрацией города Соликамска и заявителем. 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заявок на предоставление субсидии, перечень представляемых заявителем документов и требования к ним, порядок и условия предоставления субсидий, а также порядок возврата субсидий в случае нарушений условий предоставления субсидий утверждаются постановлением администрации города Соликамска.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в газете «Соликамский рабочий», за исключением пункта 1.15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 w:before="0" w:after="480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Пункт 1.15. настоящего решения вступает в силу со дня его официального опубликования в газете «Соликамский рабочий» и  распространяется на правоотношения, возникшие с 1 января 2011 года.</w:t>
      </w:r>
    </w:p>
    <w:p>
      <w:pPr>
        <w:pStyle w:val="Normal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Соликамска</w:t>
        <w:tab/>
        <w:tab/>
        <w:tab/>
        <w:tab/>
        <w:tab/>
        <w:tab/>
        <w:t xml:space="preserve">           С.В.Девятков</w:t>
      </w:r>
    </w:p>
    <w:p>
      <w:pPr>
        <w:pStyle w:val="Style17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591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4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3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3:00Z</dcterms:created>
  <dc:creator>matlahova_yn</dc:creator>
  <dc:description/>
  <cp:keywords/>
  <dc:language>en-US</dc:language>
  <cp:lastModifiedBy>.</cp:lastModifiedBy>
  <cp:lastPrinted>2011-04-28T09:18:00Z</cp:lastPrinted>
  <dcterms:modified xsi:type="dcterms:W3CDTF">2011-04-29T08:57:00Z</dcterms:modified>
  <cp:revision>495</cp:revision>
  <dc:subject/>
  <dc:title>Проект внесен главой </dc:title>
</cp:coreProperties>
</file>